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9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transporte aéreo en el aeropuerto ‘Seve Ballester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nayo,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 de San Lu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s ONGs de apoyo a Haití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Las Tres Torres (frente a la Escuela de Enfermería),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mural conmemorativo del Día Mundial contra el Cánce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lleres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esentación de la edición de la obra teatral de Isaac Cuende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2:00Z</dcterms:created>
  <dc:creator>Gobierno de Cantabria</dc:creator>
  <dc:description/>
  <cp:keywords/>
  <dc:language>en-US</dc:language>
  <cp:lastModifiedBy>ppr10406</cp:lastModifiedBy>
  <cp:lastPrinted>2016-10-19T18:15:00Z</cp:lastPrinted>
  <dcterms:modified xsi:type="dcterms:W3CDTF">2016-10-19T16:15:00Z</dcterms:modified>
  <cp:revision>15</cp:revision>
  <dc:subject/>
  <dc:title>Revilla </dc:title>
</cp:coreProperties>
</file>