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8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planta 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teniente coronel del Batallón de la UME con sede en León, Álvaro Díaz Fernánde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de la reunión y declaraciones a las 10:30 hor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Bareyo, José de la H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ámara de Comerci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Networking de Igualdad en las Empres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X Edición de los Premios Emprendedor XXI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2:00Z</dcterms:created>
  <dc:creator>Gobierno de Cantabria</dc:creator>
  <dc:description/>
  <cp:keywords/>
  <dc:language>en-US</dc:language>
  <cp:lastModifiedBy>bfm0692</cp:lastModifiedBy>
  <cp:lastPrinted>2016-10-17T17:19:00Z</cp:lastPrinted>
  <dcterms:modified xsi:type="dcterms:W3CDTF">2016-10-17T16:23:00Z</dcterms:modified>
  <cp:revision>11</cp:revision>
  <dc:subject/>
  <dc:title>Revilla </dc:title>
</cp:coreProperties>
</file>