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7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, 8ª planta, Consejería de Educa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os profesores de Formación Profesional participantes en SIMO Educación 2016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San Antoni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pertura de la IV Semana de Prevención de Incen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II Programa de Dinamización de las Mujeres del Medi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de colaboración entre el Servicio Cántabro de Salud y Medtronic Ibérica S.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1:00Z</dcterms:created>
  <dc:creator>Gobierno de Cantabria</dc:creator>
  <dc:description/>
  <cp:keywords/>
  <dc:language>en-US</dc:language>
  <cp:lastModifiedBy>ppr10406</cp:lastModifiedBy>
  <cp:lastPrinted>2016-10-14T16:46:00Z</cp:lastPrinted>
  <dcterms:modified xsi:type="dcterms:W3CDTF">2016-10-14T14:51:00Z</dcterms:modified>
  <cp:revision>8</cp:revision>
  <dc:subject/>
  <dc:title>Revilla </dc:title>
</cp:coreProperties>
</file>