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5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Pabellón 16, Hospital Valdec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la Jornada de Familias de Niños y Adolescentes con Enfermedades Reumátic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s nombrado ‘Cofrade de Honor de la Cofradía del Aguardiente de Orujo y del Vino de la Liéban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Navarra, Pampl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os actos de la XVIII Semana Cultural de las Casas Regionales dedicada a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orticad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la Semana Cántabra contra la Pobre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XI Carrera de la Mujer de Santa Cruz de Beza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1:00Z</dcterms:created>
  <dc:creator>Gobierno de Cantabria</dc:creator>
  <dc:description/>
  <cp:keywords/>
  <dc:language>en-US</dc:language>
  <cp:lastModifiedBy>ppr10406</cp:lastModifiedBy>
  <cp:lastPrinted>2016-10-14T15:04:00Z</cp:lastPrinted>
  <dcterms:modified xsi:type="dcterms:W3CDTF">2016-10-14T13:08:00Z</dcterms:modified>
  <cp:revision>10</cp:revision>
  <dc:subject/>
  <dc:title>Revilla </dc:title>
</cp:coreProperties>
</file>