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4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Villa Mercedes, Unqu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 de San Vice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l Día de la Mujer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ERMI Cantabria, Mar Arru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enilla,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Nestl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Asociación de Constructores de Cantabria, Gervasio Pin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Asociación Profesional de Educadores Social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30 se realizan declaraciones a los medios de comunicaci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Feria del Vehículo de Ocasión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Innovació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Factoría de Futuro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Los Infantes, 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 los nuevos notarios destinados a Reinosa y Po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0:00Z</dcterms:created>
  <dc:creator>Gobierno de Cantabria</dc:creator>
  <dc:description/>
  <cp:keywords/>
  <dc:language>en-US</dc:language>
  <cp:lastModifiedBy>ppr10406</cp:lastModifiedBy>
  <cp:lastPrinted>2016-10-13T19:19:00Z</cp:lastPrinted>
  <dcterms:modified xsi:type="dcterms:W3CDTF">2016-10-13T17:19:00Z</dcterms:modified>
  <cp:revision>20</cp:revision>
  <dc:subject/>
  <dc:title>Revilla </dc:title>
</cp:coreProperties>
</file>