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3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l Diploma de Servicios Distinguidos a la Comunidad Autónoma de Cantabria a Marta Malo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carretera Sierra Elsa y Mijarojos, Car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realizada en la intersección entre estas carreter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rcadero de Las Reg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resultados intermedios del proyecto LIFE Mi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lfonso Herreros, presidente de LARES; a Aitor Pellón, presidente de la Plataforma de Atención a la Dependencia en Cantabria, y a Víctor Pandal, presidente de la Federación Española de Dependencia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 inauguración de la II Edición del Master de Acceso a la Profesión de Abog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CEOE-CEPYM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l empresariado cántabro las fórmulas y beneficios fiscales de los patrocinios del Año Jubilar Lebaniego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0:00Z</dcterms:created>
  <dc:creator>Gobierno de Cantabria</dc:creator>
  <dc:description/>
  <cp:keywords/>
  <dc:language>en-US</dc:language>
  <cp:lastModifiedBy>ppr10406</cp:lastModifiedBy>
  <cp:lastPrinted>2016-10-11T15:04:00Z</cp:lastPrinted>
  <dcterms:modified xsi:type="dcterms:W3CDTF">2016-10-11T13:23:00Z</dcterms:modified>
  <cp:revision>19</cp:revision>
  <dc:subject/>
  <dc:title>Revilla </dc:title>
</cp:coreProperties>
</file>