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2 DE OCTU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 Neptun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Homenaje a la Bandera Nacional y al Desfile Militar con motivo del Día de la Fiesta Nacional de España, que presiden Sus Majestades los Rey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oulevard Demetrio Herrero, 4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XXIX Marcha Popular de la Asociación Montañesa de Ayuda al Toxicómano (AMAT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Etnográfico de Cantabria, Muried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s Jornadas de Puertas Abiertas con motivo del 50º Aniversario del Mus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uartel de la Guardia Civil Campogir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memorativos de la Virgen del Pilar, patrona del Cuerp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1 de octu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50:00Z</dcterms:created>
  <dc:creator>Gobierno de Cantabria</dc:creator>
  <dc:description/>
  <cp:keywords/>
  <dc:language>en-US</dc:language>
  <cp:lastModifiedBy>ppr10406</cp:lastModifiedBy>
  <cp:lastPrinted>2016-10-11T15:25:00Z</cp:lastPrinted>
  <dcterms:modified xsi:type="dcterms:W3CDTF">2016-10-11T13:26:00Z</dcterms:modified>
  <cp:revision>9</cp:revision>
  <dc:subject/>
  <dc:title>Revilla </dc:title>
</cp:coreProperties>
</file>