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11 DE OCTU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 ante la Comisión de Educación, Cultura y Deporte a propósito del Calendario Escola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de la XI Carrera de la Mujer de Santa Cruz de Beza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po de Golf Abra del P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 la Comisión Permanente del Consejo de Turismo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dificio Tres Torres, acceso frente Escuela Enfermería, Valdecill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inauguración del nuevo parque infanti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5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rusel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el 119º Pleno del Comité Europeo de las Regione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0 de octu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5:57:00Z</dcterms:created>
  <dc:creator>Gobierno de Cantabria</dc:creator>
  <dc:description/>
  <cp:keywords/>
  <dc:language>en-US</dc:language>
  <cp:lastModifiedBy>sas11694</cp:lastModifiedBy>
  <cp:lastPrinted>2016-10-10T14:42:00Z</cp:lastPrinted>
  <dcterms:modified xsi:type="dcterms:W3CDTF">2016-10-10T18:02:00Z</dcterms:modified>
  <cp:revision>13</cp:revision>
  <dc:subject/>
  <dc:title>Revilla </dc:title>
</cp:coreProperties>
</file>