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7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de Puente San Miguel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Jornada sobre Discapacidad organizada por el Ayuntamiento de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‘El Estanque’, Villapresente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este centro de mayo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Yolanda Coron Blázquez, delegada en Cantabria de la Asociación Española del Síndrome de Ret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sobre el Banco de Libros con el alcalde de este municipio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en la Comisión de Industria para exponer el Plan de Choque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 Ayuntamient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adhesión del Ayuntamiento de Torrelavega al convenio entre el Gobierno de Cantabria y el Estado para la prestación mutua de soluciones básicas de Administración Electró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se ‘Conde de Gazola’, San Andrés de Rabanedo, Le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elebración de la festividad de Nuestra Señora del Rosario, patrona de la UM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Serna, Arenas de Ig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puente de La Ser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de Parbayón, Barrio Jurrio, 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Colegio Eutiquio Ram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o,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modelación de las Antiguas Escuelas de Bo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III Simposio Ibérico de Agroecología, Municipalismo y Políticas Dinámicas de Emple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Asil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ïa Internacional de las Personas Mayores organizado por esta instituci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Primeras Jornadas Nacionales de Actualización de Ortopodolo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8:00Z</dcterms:created>
  <dc:creator>Gobierno de Cantabria</dc:creator>
  <dc:description/>
  <cp:keywords/>
  <dc:language>en-US</dc:language>
  <cp:lastModifiedBy>sas11694</cp:lastModifiedBy>
  <cp:lastPrinted>2016-10-06T15:43:00Z</cp:lastPrinted>
  <dcterms:modified xsi:type="dcterms:W3CDTF">2016-10-06T13:54:00Z</dcterms:modified>
  <cp:revision>27</cp:revision>
  <dc:subject/>
  <dc:title>Revilla </dc:title>
</cp:coreProperties>
</file>