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6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declaración de La Viesca como Área Natural de Especial Inter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las plataformas y colectivos antidesahucios para analizar el funcionamiento de la Oficina de Información Hipotecaria y Emergencia Habitac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l Año judicial 2016-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C, La Concha de 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urso ‘Defensa verbal. Técnicas de comunicación policial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males de la Victoria, César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Cultura del Colegio Oficial de Arquitectos de Cantabria, C/ los Aguayos, 5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Urbanismo ‘Un buen momento para recapacitar’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 5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7:00Z</dcterms:created>
  <dc:creator>Gobierno de Cantabria</dc:creator>
  <dc:description/>
  <cp:keywords/>
  <dc:language>en-US</dc:language>
  <cp:lastModifiedBy>bfm0692</cp:lastModifiedBy>
  <cp:lastPrinted>2016-10-05T19:13:00Z</cp:lastPrinted>
  <dcterms:modified xsi:type="dcterms:W3CDTF">2016-10-05T17:17:00Z</dcterms:modified>
  <cp:revision>22</cp:revision>
  <dc:subject/>
  <dc:title>Revilla </dc:title>
</cp:coreProperties>
</file>