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5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Westin Palac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s Cortes, 7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onuncia una conferencia en el marco de Nueva Economía Forum. Asisten a este acto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arios consej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Ignacio del Moral, director del Hospital Virtual Valdecilla, y a Robert Simon, del Centro de Simulación Médica de Bost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Fomen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retario general de Infraestructuras, Manuel Niñ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ntro de Alevinaje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lanta 0, Consejería de Medio Rur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Regional de Pesca Continental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6:00Z</dcterms:created>
  <dc:creator>Gobierno de Cantabria</dc:creator>
  <dc:description/>
  <cp:keywords/>
  <dc:language>en-US</dc:language>
  <cp:lastModifiedBy>bfm0692</cp:lastModifiedBy>
  <cp:lastPrinted>2016-10-04T16:47:00Z</cp:lastPrinted>
  <dcterms:modified xsi:type="dcterms:W3CDTF">2016-10-04T15:42:00Z</dcterms:modified>
  <cp:revision>17</cp:revision>
  <dc:subject/>
  <dc:title>Revilla </dc:title>
</cp:coreProperties>
</file>