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4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altos cargos militares, entre ellos el general Santiago Toca y los coroneles Pedro Encinas y Pedro Pina, y el presidente del Colegio de Médicos de Cantabria, Tomás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elebra una reunión con el presidente de la Asociación de Constructores de Cantabria, Gervasio Pint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CEOE-CEPYM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Comisión de Desarrollo Sostenible y Energía de CEOE-CEPYM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illorigo de Liébana, Ta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Escuela Taller de la Mancomunidad Liébana-Peñarrub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ctos de la Consejería de Indust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una delegación de empresarios alemanes procedentes de la región de Mecklenburgo-Pomerania Occident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En el amor y en el cánc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Novotel, C/ O’ Donnell, 53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Canarias, Fernando Clavi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octu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6:00Z</dcterms:created>
  <dc:creator>Gobierno de Cantabria</dc:creator>
  <dc:description/>
  <cp:keywords/>
  <dc:language>en-US</dc:language>
  <cp:lastModifiedBy>bfm0692</cp:lastModifiedBy>
  <cp:lastPrinted>2016-10-03T15:16:00Z</cp:lastPrinted>
  <dcterms:modified xsi:type="dcterms:W3CDTF">2016-10-03T17:05:00Z</dcterms:modified>
  <cp:revision>20</cp:revision>
  <dc:subject/>
  <dc:title>Revilla </dc:title>
</cp:coreProperties>
</file>