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1 DE OCTU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bi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zcuerr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Escuela Taller de la Mancomunidad ‘Reserva del Saj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0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45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9-30T12:37:00Z</dcterms:modified>
  <cp:revision>7</cp:revision>
  <dc:subject/>
  <dc:title>Revilla </dc:title>
</cp:coreProperties>
</file>