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9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Puertos e Instalaciones Portu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condecoraciones de la Policía Loc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s entidades financieras para analizar la situación de la vivienda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Socollo, Puentenansa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San Migu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entrega de premios de la Actualidad Económica al Éxito Empresar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VI Foro para la Gobernanza de la TIC’s en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spital Valdecilla, Edificio de las Tres Tor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presentación del catálogo de la exposición ‘No crossing’, de Eloy Velázquez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sobre el proceso participativo de elaboración del PROT (Plan Regional de Ordenación del Territori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3:00Z</dcterms:created>
  <dc:creator>Gobierno de Cantabria</dc:creator>
  <dc:description/>
  <cp:keywords/>
  <dc:language>en-US</dc:language>
  <cp:lastModifiedBy>ppr10406</cp:lastModifiedBy>
  <cp:lastPrinted>2016-09-28T14:32:00Z</cp:lastPrinted>
  <dcterms:modified xsi:type="dcterms:W3CDTF">2016-09-28T16:04:00Z</dcterms:modified>
  <cp:revision>11</cp:revision>
  <dc:subject/>
  <dc:title>Revilla </dc:title>
</cp:coreProperties>
</file>