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8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el Foro Ser Cantabria con la conferencia ‘Políticas públicas: Más empleo, menos desigualdad’. En este acto están presentes los consejeros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Juzgados de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dependencias judici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ed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construcción de la rotonda del puente de Los Italia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s jornadas de la Sociedad Española de Informática de la Salu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43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09-27T12:50:00Z</dcterms:modified>
  <cp:revision>10</cp:revision>
  <dc:subject/>
  <dc:title>Revilla </dc:title>
</cp:coreProperties>
</file>