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DOMINGO, 25 DE SEPTIEM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Interpretación de la Arquitectura Rupestre, Santa María de Valverde, Valderredible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 los consejeros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s Jornadas Europeas de Patrimoni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Visitantes del Monte Hijedo, Riopanero, Valderredible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s Jornadas Europeas de Patrimoni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a de Cantabria, 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festividad de La Bien Aparecid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de Españ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ino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los consejeros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desfile de carretas del Día de Campo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3 de septiem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1:42:00Z</dcterms:created>
  <dc:creator>Gobierno de Cantabria</dc:creator>
  <dc:description/>
  <cp:keywords/>
  <dc:language>en-US</dc:language>
  <cp:lastModifiedBy>bfm0692</cp:lastModifiedBy>
  <cp:lastPrinted>2016-09-23T14:27:00Z</cp:lastPrinted>
  <dcterms:modified xsi:type="dcterms:W3CDTF">2016-09-23T15:59:00Z</dcterms:modified>
  <cp:revision>19</cp:revision>
  <dc:subject/>
  <dc:title>Revilla </dc:title>
</cp:coreProperties>
</file>