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SÁBADO, 24 DE SEPTIEMBRE DE 2016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ajano, Marina de Cudey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institucional del 50º aniversario de la empresa Birla Carbon Spai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useo Altamira, Santillana del M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homenaje a José Antonio Lasher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lle Eguilior, 1 Santoñ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4º Concurso de Marmitada del Grupo Consorci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rrio de Arriba, Riotuert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eria de Ganado de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3 de septiembre de 20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1:41:00Z</dcterms:created>
  <dc:creator>Gobierno de Cantabria</dc:creator>
  <dc:description/>
  <cp:keywords/>
  <dc:language>en-US</dc:language>
  <cp:lastModifiedBy>bfm0692</cp:lastModifiedBy>
  <cp:lastPrinted>2016-02-24T18:30:00Z</cp:lastPrinted>
  <dcterms:modified xsi:type="dcterms:W3CDTF">2016-09-23T12:53:00Z</dcterms:modified>
  <cp:revision>15</cp:revision>
  <dc:subject/>
  <dc:title>Revilla </dc:title>
</cp:coreProperties>
</file>