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23 DE SEPT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Santemar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stitución de la nueva Federación de Servicios, Movilidad y Consumo de UGT (FeSMC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P Torrelaveg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 Fernández Vallejo, Viérno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apertura del curso escolar 2016-2017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el consejo de administración del Hospital Virtual Valdecil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de la consejera de Sanidad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os actos del Último Desembarco de Carlos V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2 de sept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41:00Z</dcterms:created>
  <dc:creator>Gobierno de Cantabria</dc:creator>
  <dc:description/>
  <cp:keywords/>
  <dc:language>en-US</dc:language>
  <cp:lastModifiedBy>bfm0692</cp:lastModifiedBy>
  <cp:lastPrinted>2016-09-22T19:18:00Z</cp:lastPrinted>
  <dcterms:modified xsi:type="dcterms:W3CDTF">2016-09-22T17:20:00Z</dcterms:modified>
  <cp:revision>13</cp:revision>
  <dc:subject/>
  <dc:title>Revilla </dc:title>
</cp:coreProperties>
</file>