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2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s empresas galardonadas con los premios ‘Great Tas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jornada ‘La creación del valor en la empresa familiar. Visión práctica’, organizada por la Asociación para el Progreso de la Direc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dor de Fuente Dé, 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50º Aniversario del Parador 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alle Sevilla, 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l curso académico 2016-2017 de la Universidad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21T13:39:00Z</dcterms:modified>
  <cp:revision>12</cp:revision>
  <dc:subject/>
  <dc:title>Revilla </dc:title>
</cp:coreProperties>
</file>