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1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 Avenida de Cantabria, 5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Sanidad y Servicios Sociales, ¿la sostenibilidad imposible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tleta Ruth Beit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elayo, Covadonga, Cangas de Onís, Asturi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y entrega los premios de la III Edición de la Bienal de Pintura Naturalista ‘Picos de Europ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omisión mixta de seguimiento del concierto entre el Gobierno de Cantabria y la Universidad de Cantabria para utilizar los centros sanitarios en docencia e investig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Doctor Velasco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Rehabilitación, regeneración y renovación urbanas en la ley de Ordenación del Territorio y Urbanismo de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20T14:39:00Z</dcterms:modified>
  <cp:revision>17</cp:revision>
  <dc:subject/>
  <dc:title>Revilla </dc:title>
</cp:coreProperties>
</file>