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7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I Feria de la Miel de Veg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superior del Teleférico, 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os actos conmemorativos del 50º Aniversario del Teleférico de Fuente D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VI Feria de la Miel de Vega de Liéba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la IV Edición de la Feria del Burgo Trasmer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V Edición de la Feria del Burgo Trasmer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9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16T12:40:00Z</dcterms:modified>
  <cp:revision>11</cp:revision>
  <dc:subject/>
  <dc:title>Revilla </dc:title>
</cp:coreProperties>
</file>