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6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Cohicillos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varios consejeros, participa en la procesión  de San Cipriano hasta la Ermita de la Prad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urso en el IES Valle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V Curso Avanzado de Patología Ocular Inflamato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Principal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52ª edición de las Justas Liter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16T07:48:00Z</dcterms:modified>
  <cp:revision>14</cp:revision>
  <dc:subject/>
  <dc:title>Revilla </dc:title>
</cp:coreProperties>
</file>