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5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e varios  consejeros, asiste a los actos organizados con motivo de la festividad de La Bien Aparecid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ganadera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el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bolos ‘XXX Memorial Zurdo de Bielv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8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14T12:45:00Z</dcterms:modified>
  <cp:revision>7</cp:revision>
  <dc:subject/>
  <dc:title>Revilla </dc:title>
</cp:coreProperties>
</file>