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4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curso de la UIMP ‘La IV Revolución Industrial y su impacto sobre la logís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Solidarios ONCE Cantabri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Corral de Cohicillos, Car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nuncia el pregón de las fiestas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8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13T13:02:00Z</dcterms:modified>
  <cp:revision>9</cp:revision>
  <dc:subject/>
  <dc:title>Revilla </dc:title>
</cp:coreProperties>
</file>