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3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Económico de El Diario Montañés, en el que interviene Manuel Pizarro Moreno, miembro de la Real Academia de Jurisprudencia y Legis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de Agustín de Cel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‘VI Feria de la Miel de Vega de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yecto de investigación Lamiz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Banco Santander, Paseo de Pereda, 2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 ‘Lebaniega Jubilar Bike’, que contará con la presencia de Miguel Indurain, entre otr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‘Patronato de la Fundación Valdecill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actos del 50º aniversario de la inauguración del Teleférico de Fuente D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7:00Z</dcterms:created>
  <dc:creator>Gobierno de Cantabria</dc:creator>
  <dc:description/>
  <cp:keywords/>
  <dc:language>en-US</dc:language>
  <cp:lastModifiedBy>bfm0692</cp:lastModifiedBy>
  <cp:lastPrinted>2016-09-13T09:00:00Z</cp:lastPrinted>
  <dcterms:modified xsi:type="dcterms:W3CDTF">2016-09-13T07:30:00Z</dcterms:modified>
  <cp:revision>13</cp:revision>
  <dc:subject/>
  <dc:title>Revilla </dc:title>
</cp:coreProperties>
</file>