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1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VII Concurso Morfológico ‘Ciudad de Torrelaveg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 Fiesta del Camino de los Machu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7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09T12:48:00Z</dcterms:modified>
  <cp:revision>10</cp:revision>
  <dc:subject/>
  <dc:title>Revilla </dc:title>
</cp:coreProperties>
</file>