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8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Congresos y Exposicion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Asociación Española de Asesores Fisc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ector Ernest Lluch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VI Encuentro de la Industria Farmacéu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Igualdad de la empresa pública MA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María Sanz de Sautuola, Av. del Deporte, s/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con motivo del primer día de curso escola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Medio Rural (planta 0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del Fue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nuevos vehículos del parq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oño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 motivo de la festividad de la Virgen de Val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la Virgen del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Fomento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ubsecretario de Fomento, Mario Garc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6:00Z</dcterms:created>
  <dc:creator>Gobierno de Cantabria</dc:creator>
  <dc:description/>
  <cp:keywords/>
  <dc:language>en-US</dc:language>
  <cp:lastModifiedBy>bfm0692</cp:lastModifiedBy>
  <cp:lastPrinted>2016-09-07T14:52:00Z</cp:lastPrinted>
  <dcterms:modified xsi:type="dcterms:W3CDTF">2016-09-13T07:56:00Z</dcterms:modified>
  <cp:revision>19</cp:revision>
  <dc:subject/>
  <dc:title>Revilla </dc:title>
</cp:coreProperties>
</file>