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7 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elle de Raos 8, 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organizado por la Autoridad Portuaria de Santander para conmemorar el coche 6 mill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la UIMP ‘La farmacia comunitaria ante la innovación en medicament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Medio Rural (planta 0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inicio de la participación pública del PRUG del Parque Nacional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urso Escolar 2016-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IMP,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académico de investidura como Doctor Honoris Causa de Mario Vargas Ll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conomía (2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l Comité de Dirección del EMCAN la propuesta de nombramiento del nuevo director de este organ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procesión con motivo de la festividad de la Virgen del Puer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hupinazo de las fiestas de la Virgen Ni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5:00Z</dcterms:created>
  <dc:creator>Gobierno de Cantabria</dc:creator>
  <dc:description/>
  <cp:keywords/>
  <dc:language>en-US</dc:language>
  <cp:lastModifiedBy>ppr10406</cp:lastModifiedBy>
  <cp:lastPrinted>2016-09-06T15:31:00Z</cp:lastPrinted>
  <dcterms:modified xsi:type="dcterms:W3CDTF">2016-09-06T13:34:00Z</dcterms:modified>
  <cp:revision>25</cp:revision>
  <dc:subject/>
  <dc:title>Revilla </dc:title>
</cp:coreProperties>
</file>