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5 DE SEPT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Bringas, 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eminario de la UIMP ‘El Envejecimiento de la Población Trabajador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l Consejo Escolar, c/ Jesús de Monasterio, 10, 7ª plant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Formación Profesional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Parcent, c/ San Bernardo 62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con el ministro de Justicia, Rafael Catalá, el convenio del programa de reforma de la Administración de Justic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 de sept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05:00Z</dcterms:created>
  <dc:creator>Gobierno de Cantabria</dc:creator>
  <dc:description/>
  <cp:keywords/>
  <dc:language>en-US</dc:language>
  <cp:lastModifiedBy>ppr10406</cp:lastModifiedBy>
  <cp:lastPrinted>2016-09-02T15:09:00Z</cp:lastPrinted>
  <dcterms:modified xsi:type="dcterms:W3CDTF">2016-09-02T13:15:00Z</dcterms:modified>
  <cp:revision>16</cp:revision>
  <dc:subject/>
  <dc:title>Revilla </dc:title>
</cp:coreProperties>
</file>