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3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Seve Ballester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el vuelo inaugural de la conexión Berlín-Santander de la compañía Ryanai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le, Rues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estividad de la Virgen del Milag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La Robleda, Puente San Miguel,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1ª Feria Agroalimentaria de Product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04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9-02T13:08:00Z</dcterms:modified>
  <cp:revision>9</cp:revision>
  <dc:subject/>
  <dc:title>Revilla </dc:title>
</cp:coreProperties>
</file>