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30 DE SEPT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yc, C/ Tantí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IX Reunión Nacional de la CODEPEH (Comisión para la Detección Precoz de la Hipoacusi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Albaicí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Noj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I Foro ‘Naturaleza y Turism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nte de Gornazo, Mien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de acceso a  Bárcena de Cudo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illana de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parque infantil de Revolv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clausura de la 42 Reunión Anual de la Sociedad Nuclear Española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9 de sept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43:00Z</dcterms:created>
  <dc:creator>Gobierno de Cantabria</dc:creator>
  <dc:description/>
  <cp:keywords/>
  <dc:language>en-US</dc:language>
  <cp:lastModifiedBy>bfm0692</cp:lastModifiedBy>
  <cp:lastPrinted>2016-09-30T08:23:00Z</cp:lastPrinted>
  <dcterms:modified xsi:type="dcterms:W3CDTF">2016-09-30T11:04:00Z</dcterms:modified>
  <cp:revision>13</cp:revision>
  <dc:subject/>
  <dc:title>Revilla </dc:title>
</cp:coreProperties>
</file>