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1 DE SEPT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taforma recinto rinocerontes, Parque de la Naturaleza de Cabárcen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 puesta en  marcha de la telecabina del parque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quejada, Polanc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pabellón polideportivo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rmiguera, Valdeprado del Rí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José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pavimentación de viales ejecutadas en esta localidad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s Corral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salida de la Vuelta Ciclista a Esp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Miera, Tarsicio Góm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quejo, Campoo de Enmedi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viviendas de promoción pública construidas en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1 de agost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09:00Z</dcterms:created>
  <dc:creator>Gobierno de Cantabria</dc:creator>
  <dc:description/>
  <cp:keywords/>
  <dc:language>en-US</dc:language>
  <cp:lastModifiedBy>ppr10406</cp:lastModifiedBy>
  <cp:lastPrinted>2016-08-31T14:50:00Z</cp:lastPrinted>
  <dcterms:modified xsi:type="dcterms:W3CDTF">2016-08-31T13:11:00Z</dcterms:modified>
  <cp:revision>16</cp:revision>
  <dc:subject/>
  <dc:title>Revilla </dc:title>
</cp:coreProperties>
</file>