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9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Infantes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Agenda 2030 para el Desarrollo Sostenible: ¿una oportunidad para un mundo más justo y sostenible?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MUPA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Cultur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director del MUPAC, Roberto Ontañón, realiza una visita institucional al Museo de Prehistoria y Arqueología de Cantabria con motivo de su 90º aniversario. Habrá declaracion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7:00Z</dcterms:created>
  <dc:creator>Gobierno de Cantabria</dc:creator>
  <dc:description/>
  <cp:keywords/>
  <dc:language>en-US</dc:language>
  <cp:lastModifiedBy>ppr10406</cp:lastModifiedBy>
  <cp:lastPrinted>2016-08-26T14:33:00Z</cp:lastPrinted>
  <dcterms:modified xsi:type="dcterms:W3CDTF">2016-08-29T07:34:00Z</dcterms:modified>
  <cp:revision>6</cp:revision>
  <dc:subject/>
  <dc:title>Revilla </dc:title>
</cp:coreProperties>
</file>