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7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l Ind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jano, Barrio Las Herrerías (junto a la CA-233)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ntro Cultural de Quij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, Universidad Pontific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de la jornada solidaria a favor de la Asociación Luchamos por la Vi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2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oficial del Día del Ind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7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26T13:21:00Z</dcterms:modified>
  <cp:revision>7</cp:revision>
  <dc:subject/>
  <dc:title>Revilla </dc:title>
</cp:coreProperties>
</file>