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6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fallo del jurado del Premio Pueblo de Cantabri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 de Medio Rural, Pesca y Alimentación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toma de posesión de los nuevos cargos de su departamen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rzón, Solórza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stividad del Cristo de Garz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amales de la Victo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material de protección civil a la agrupación municip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Batalla de Fl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Deport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ampeonato de España de Primera Categoría Individual-Copa S.M. El Re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5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7:00Z</dcterms:created>
  <dc:creator>Gobierno de Cantabria</dc:creator>
  <dc:description/>
  <cp:keywords/>
  <dc:language>en-US</dc:language>
  <cp:lastModifiedBy>ppr10406</cp:lastModifiedBy>
  <cp:lastPrinted>2016-08-25T15:05:00Z</cp:lastPrinted>
  <dcterms:modified xsi:type="dcterms:W3CDTF">2016-08-26T06:56:00Z</dcterms:modified>
  <cp:revision>22</cp:revision>
  <dc:subject/>
  <dc:title>Revilla </dc:title>
</cp:coreProperties>
</file>