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31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0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CEOE-CEPYME para el desarrollo de la Sociedad de la Inform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Santo Mauro,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inauguración del encuentro ‘El lenguaje incorrecto: provocación o delito’, dentro de los Cursos de Verano de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director de la zona norte de GAES, Mariano Berdej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ña Cabarga, Medio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final de etapa de la Vuelta Ciclista a Españ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l Festival Internacional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9:00Z</dcterms:created>
  <dc:creator>Gobierno de Cantabria</dc:creator>
  <dc:description/>
  <cp:keywords/>
  <dc:language>en-US</dc:language>
  <cp:lastModifiedBy>sas11694</cp:lastModifiedBy>
  <cp:lastPrinted>2016-08-29T14:53:00Z</cp:lastPrinted>
  <dcterms:modified xsi:type="dcterms:W3CDTF">2016-08-29T13:10:00Z</dcterms:modified>
  <cp:revision>12</cp:revision>
  <dc:subject/>
  <dc:title>Revilla </dc:title>
</cp:coreProperties>
</file>