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4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Universidad de Cantabria en materia de investigación, transporte y consu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con el alcalde de San Felices de Buelna, José Antonio González Linares, la cesión de una finca al Ayuntamiento destinada a la construcción del tanatori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presidente del Colegio de Médicos de Cantabria, Tomás Cobo, el convenio de colaboración para el desarrollo de la Validación Periódica de Colegiación de los médicos del SC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l Niño 4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AMIC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6:00Z</dcterms:created>
  <dc:creator>Gobierno de Cantabria</dc:creator>
  <dc:description/>
  <cp:keywords/>
  <dc:language>en-US</dc:language>
  <cp:lastModifiedBy>ppr10406</cp:lastModifiedBy>
  <cp:lastPrinted>2016-08-23T14:00:00Z</cp:lastPrinted>
  <dcterms:modified xsi:type="dcterms:W3CDTF">2016-08-23T12:38:00Z</dcterms:modified>
  <cp:revision>10</cp:revision>
  <dc:subject/>
  <dc:title>Revilla </dc:title>
</cp:coreProperties>
</file>