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9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ocín, Puente San Migu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pabellón polideportivo municipal y del campo de fútb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r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n una visita institucional al municip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 vicepresidenta atenderá a los medios de comunicación al comienzo de la vis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Evaristo Silió (La Bolera, 4) Moll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II Concurso de relato corto Miguel Delibes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7:05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8-19T09:59:00Z</dcterms:modified>
  <cp:revision>4</cp:revision>
  <dc:subject/>
  <dc:title>Revilla </dc:title>
</cp:coreProperties>
</file>