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8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, 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nueva programación del Palacio de Festiva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en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a las participantes en el curso para la inserción laboral de mujeres de los Valles Pasiegos ‘Cultivo, tratamiento y recolección del arándan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Padre Ángel, de Mensajeros de la Paz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Municipal de 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grama de Las Guerras Cántabras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‘Los Emboques de Oro 2016’, concedidos por la Casa de Cantabria en Madri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4:00Z</dcterms:created>
  <dc:creator>Gobierno de Cantabria</dc:creator>
  <dc:description/>
  <cp:keywords/>
  <dc:language>en-US</dc:language>
  <cp:lastModifiedBy>ppr10406</cp:lastModifiedBy>
  <cp:lastPrinted>2016-08-17T14:57:00Z</cp:lastPrinted>
  <dcterms:modified xsi:type="dcterms:W3CDTF">2016-08-17T17:37:00Z</dcterms:modified>
  <cp:revision>11</cp:revision>
  <dc:subject/>
  <dc:title>Revilla </dc:title>
</cp:coreProperties>
</file>