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5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era de Valvanuz, 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arios consejeros  asisten a los actos conmemorativos de la festividad de la Virgen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XXII Feria Internacional del Queso Artes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8-12T12:23:00Z</dcterms:modified>
  <cp:revision>5</cp:revision>
  <dc:subject/>
  <dc:title>Revilla </dc:title>
</cp:coreProperties>
</file>