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2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Comisión Permanente del Consejo de Comunidades Cántabr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ll Real de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l Gobiern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encuentro entre el Gobierno y las Cas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edor de Gala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firma del convenio entre el Gobierno y las Casas de Cantabria para la difusión del Año Jubilar Lebanieg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ráficos al inicio de la reunión y, aproximadamente a las 13:30 horas, entrega de diplomas acreditativos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d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rina de Cude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Feria del Molusc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2:00Z</dcterms:created>
  <dc:creator>Gobierno de Cantabria</dc:creator>
  <dc:description/>
  <cp:keywords/>
  <dc:language>en-US</dc:language>
  <cp:lastModifiedBy>bfm0692</cp:lastModifiedBy>
  <cp:lastPrinted>2016-08-11T15:09:00Z</cp:lastPrinted>
  <dcterms:modified xsi:type="dcterms:W3CDTF">2016-08-11T16:14:00Z</dcterms:modified>
  <cp:revision>13</cp:revision>
  <dc:subject/>
  <dc:title>Revilla </dc:title>
</cp:coreProperties>
</file>