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0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Obras Públicas y Viviend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composición del jurado ‘Pueblo de Cantabria 2016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balance del Plan de Ayudas a las Empresas 2016-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Real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l VIII Premio UIMP a la Cinematografía a Miguel Marías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8-09T14:23:00Z</dcterms:modified>
  <cp:revision>12</cp:revision>
  <dc:subject/>
  <dc:title>Revilla </dc:title>
</cp:coreProperties>
</file>