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5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l Deporte, 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LVI edición del Descenso Internacional del Río Dev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‘Otoñada’ de la Ruta de Carlos V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oloquio Internacional de Bolos y Juegos Tradicionales: ‘Conservar emociones, mantener la cultu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de Donación de Sangre organizada por el Banco de Sangre y Tejido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 de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festividad de San Giné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coordinadora de la Fundación de afectados por la Atrofia Muscular Espinal (FundAME), María Dumon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6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8-24T12:41:00Z</dcterms:modified>
  <cp:revision>17</cp:revision>
  <dc:subject/>
  <dc:title>Revilla </dc:title>
</cp:coreProperties>
</file>