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6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oblación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XI edición de la Feria de la Miel de Campoo de Yu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üem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Artesanal Alimen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iondas, Astur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80º Descenso Internacional del Río Se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Alfonso XII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l Libro Vi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II Concurso de Ganado Frisón ‘Valle de Carrie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arios consejeros, asisten al concierto inaugural de la 65ª edición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Gobierno de Cantabria</dc:creator>
  <dc:description/>
  <cp:keywords/>
  <dc:language>en-US</dc:language>
  <cp:lastModifiedBy>bfm0692</cp:lastModifiedBy>
  <cp:lastPrinted>2016-08-05T13:58:00Z</cp:lastPrinted>
  <dcterms:modified xsi:type="dcterms:W3CDTF">2016-08-05T11:59:00Z</dcterms:modified>
  <cp:revision>13</cp:revision>
  <dc:subject/>
  <dc:title>Revilla </dc:title>
</cp:coreProperties>
</file>