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5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to del Cuco,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mienzo de las obras de demolición de las viviendas ilegales construidas en el Alto del Cu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rg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mejora y de pavimentación de viales en el polígono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Las Niev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urie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estividad de la Virgen de las Nieves, patrona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‘Cantabria en la globalización y la revolución tecnológica’, dentro de la programación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rmita de Las Nieves, 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stividad de la Virgen de Las Niev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illaescusa, La Conch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versas obras de caminos rurale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Conde San Diego,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arios consejeros, asisten al Pregón del D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30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8-04T12:46:00Z</dcterms:modified>
  <cp:revision>14</cp:revision>
  <dc:subject/>
  <dc:title>Revilla </dc:title>
</cp:coreProperties>
</file>