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4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curso ‘Cantabria en la globalización y la revolución tecnológica’ dentro de la programación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Educación, Cultura y Deporte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xposición ‘Señales. La huella de Artesantander 25 añ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los consejeros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n con representantes de la Asociación de Constructores y Promotores de Cantabria, de la Asociación de Excavadores, del Colegio de Ingenieros de Caminos, y de los sindicatos UGT y CC.O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9:00Z</dcterms:created>
  <dc:creator>Gobierno de Cantabria</dc:creator>
  <dc:description/>
  <cp:keywords/>
  <dc:language>en-US</dc:language>
  <cp:lastModifiedBy>ppr10406</cp:lastModifiedBy>
  <cp:lastPrinted>2016-08-03T17:10:00Z</cp:lastPrinted>
  <dcterms:modified xsi:type="dcterms:W3CDTF">2016-08-03T15:31:00Z</dcterms:modified>
  <cp:revision>14</cp:revision>
  <dc:subject/>
  <dc:title>Revilla </dc:title>
</cp:coreProperties>
</file>