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3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bergue de Solórza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ampamento de verano ‘Solórzano Summer Rock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Asociación Lupus en Cantabria (ALDEC), Matilde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ijanes, Herrerí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rehabilitación del firme en la carretera Camijanes-Cabanz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ibamontán al Monte, Hoz de A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Equipo de Gobierno local. Posteriormente, 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1:45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hor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tienden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 de Anero, Ribamontán al Mo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polideportiv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moño, Ribamontán al Mo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zona exterior de la Cueva de la Gar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8:00Z</dcterms:created>
  <dc:creator>Gobierno de Cantabria</dc:creator>
  <dc:description/>
  <cp:keywords/>
  <dc:language>en-US</dc:language>
  <cp:lastModifiedBy>ppr10406</cp:lastModifiedBy>
  <cp:lastPrinted>2016-08-02T15:17:00Z</cp:lastPrinted>
  <dcterms:modified xsi:type="dcterms:W3CDTF">2016-08-02T13:17:00Z</dcterms:modified>
  <cp:revision>9</cp:revision>
  <dc:subject/>
  <dc:title>Revilla </dc:title>
</cp:coreProperties>
</file>