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9 DE AGOST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ole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del Yacimiento de Camesa-Rebolledo de Valdeol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1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8-08T12:34:00Z</dcterms:modified>
  <cp:revision>10</cp:revision>
  <dc:subject/>
  <dc:title>Revilla </dc:title>
</cp:coreProperties>
</file>