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 DE AGOSTO 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José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escusa, Constantin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conomía, 2ª plant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alora, en rueda de prensa, los datos del paro del mes de jul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Semergen, Guillermo Pomb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acientes del primer Taller de Formación de Pacientes Crónic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Arte Moderno y Contemporáneo, c/ Rubi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Santander Music 2016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‘La Encina’, La Cavada, Riotuer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nal del Torneo Presidente del Gobierno de Cantabria de Bolos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agost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7:00Z</dcterms:created>
  <dc:creator>Gobierno de Cantabria</dc:creator>
  <dc:description/>
  <cp:keywords/>
  <dc:language>en-US</dc:language>
  <cp:lastModifiedBy>ppr10406</cp:lastModifiedBy>
  <cp:lastPrinted>2016-08-01T15:08:00Z</cp:lastPrinted>
  <dcterms:modified xsi:type="dcterms:W3CDTF">2016-08-01T13:12:00Z</dcterms:modified>
  <cp:revision>8</cp:revision>
  <dc:subject/>
  <dc:title>Revilla </dc:title>
</cp:coreProperties>
</file>