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7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la Casa de Cantabria en Rosario (Argentina), Josefina Sánch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alcaldes de Liéb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nacional de la asociación Miopía Magna, Retinopatías y Baja Visión (AMIRES), Francisco Javier García de Sil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legio y Asociación de Ingenieros de Montes de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, Is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aparcamiento ejecutado en el casco histórico de Is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conclusión de las obras de reparación de la carretera municipal de El Grom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Gobierno de Cantabria</dc:creator>
  <dc:description/>
  <cp:keywords/>
  <dc:language>en-US</dc:language>
  <cp:lastModifiedBy>bfm0692</cp:lastModifiedBy>
  <cp:lastPrinted>2016-07-26T20:01:00Z</cp:lastPrinted>
  <dcterms:modified xsi:type="dcterms:W3CDTF">2016-07-26T18:01:00Z</dcterms:modified>
  <cp:revision>23</cp:revision>
  <dc:subject/>
  <dc:title>Revilla </dc:title>
</cp:coreProperties>
</file>